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Exemple de întrebări de generare a proiectului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Deşi următoarele întrebări sunt împărţite în trei niveluri, multe dintre ele pot fi folosite la aproape orice clasă. </w:t>
      </w:r>
    </w:p>
    <w:p>
      <w:pPr>
        <w:pStyle w:val="Header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</w:r>
    </w:p>
    <w:p>
      <w:pPr>
        <w:pStyle w:val="Header"/>
        <w:rPr>
          <w:rFonts w:ascii="Verdana" w:hAnsi="Verdana" w:cs="Arial"/>
          <w:color w:val="000080"/>
          <w:sz w:val="20"/>
          <w:szCs w:val="20"/>
          <w:u w:val="single"/>
          <w:lang w:val="ro-RO"/>
        </w:rPr>
      </w:pPr>
      <w:r>
        <w:rPr>
          <w:rFonts w:cs="Arial" w:ascii="Verdana" w:hAnsi="Verdana"/>
          <w:color w:val="000080"/>
          <w:sz w:val="20"/>
          <w:szCs w:val="20"/>
          <w:u w:val="single"/>
          <w:lang w:val="ro-RO"/>
        </w:rPr>
        <w:t>Exemple pentru învăţământ primar</w:t>
      </w:r>
    </w:p>
    <w:p>
      <w:pPr>
        <w:pStyle w:val="Header"/>
        <w:rPr/>
      </w:pPr>
      <w:r>
        <w:rPr>
          <w:rFonts w:cs="Arial" w:ascii="Verdana" w:hAnsi="Verdana"/>
          <w:color w:val="000080"/>
          <w:sz w:val="20"/>
          <w:szCs w:val="20"/>
          <w:u w:val="single"/>
          <w:lang w:val="ro-RO"/>
        </w:rPr>
        <w:t>Exemple pentru învăţământ  gimnazial</w:t>
      </w:r>
    </w:p>
    <w:p>
      <w:pPr>
        <w:pStyle w:val="Header"/>
        <w:rPr>
          <w:rFonts w:ascii="Verdana" w:hAnsi="Verdana" w:cs="Arial"/>
          <w:color w:val="000080"/>
          <w:sz w:val="20"/>
          <w:szCs w:val="20"/>
          <w:lang w:val="ro-RO"/>
        </w:rPr>
      </w:pPr>
      <w:r>
        <w:rPr>
          <w:rFonts w:cs="Arial" w:ascii="Verdana" w:hAnsi="Verdana"/>
          <w:color w:val="000080"/>
          <w:sz w:val="20"/>
          <w:szCs w:val="20"/>
          <w:u w:val="single"/>
          <w:lang w:val="ro-RO"/>
        </w:rPr>
        <w:t>Exemple pentru învăţământ  lice</w:t>
      </w:r>
      <w:r>
        <w:rPr>
          <w:rFonts w:cs="Arial" w:ascii="Verdana" w:hAnsi="Verdana"/>
          <w:color w:val="000080"/>
          <w:sz w:val="20"/>
          <w:szCs w:val="20"/>
          <w:lang w:val="ro-RO"/>
        </w:rPr>
        <w:t>al</w:t>
      </w:r>
    </w:p>
    <w:p>
      <w:pPr>
        <w:pStyle w:val="Header"/>
        <w:rPr>
          <w:rFonts w:ascii="Verdana" w:hAnsi="Verdana" w:cs="Arial"/>
          <w:color w:val="000080"/>
          <w:sz w:val="20"/>
          <w:szCs w:val="20"/>
          <w:lang w:val="ro-RO"/>
        </w:rPr>
      </w:pPr>
      <w:r>
        <w:rPr>
          <w:rFonts w:cs="Arial" w:ascii="Verdana" w:hAnsi="Verdana"/>
          <w:color w:val="00008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  <w:lang w:val="ro-RO"/>
              </w:rPr>
            </w:pPr>
            <w:bookmarkStart w:id="0" w:name="elementary"/>
            <w:bookmarkEnd w:id="0"/>
            <w:r>
              <w:rPr>
                <w:rFonts w:cs="Verdana" w:ascii="Verdana" w:hAnsi="Verdana"/>
                <w:sz w:val="22"/>
                <w:lang w:val="ro-RO"/>
              </w:rPr>
              <w:t>Întrebări de Generare a Proiectului pentru învăţământ primar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unitate de învăţar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t să contribui pentru a produce o diferenţă în termenii soluţiilor 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ca o cauză să merite efortul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oate face şcoala noastră pentru a ajuta la salvarea speciilor periclita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o specie să f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teva dintre speciile pe cale de dispariţi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ne putem utiliza cele cinci simţu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îşi folosesc animalele simţuril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este sunetul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Este sunetul mai important pentru un liliac decât pentru min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sunetul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sunetul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De ce unele organisme supravieţuiesc şi altele nu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Ce au broaştele special de le ajută să supravieţuiasc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Prin ce diferă broaştele de min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Care sunt structurile de bază ale unei broaşt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Ce adaptări ale animalelor le permit acestora să trăiască în medii specifi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  <w:lang w:val="ro-RO"/>
              </w:rPr>
              <w:t xml:space="preserve">Care este ciclul de viaţă al unei broaşte? 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alţ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o comunita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din asistenţii comunităţii noastre este cel mai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sistent al comunităţii ai vrea cel mai mult să fi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unii dintre asistenţii comunităţ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 ei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să ne înţelegem unii cu alţi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avem nevoie de manie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manierele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feluri în care manierele ne pot ajuta să ne înţelegem bine la locul de joacă sau în clasă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diferă manierele care le erau predate copiilor pelerini de cele pe care le-am învăţat noi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odele/structuri pot fi regăsite în limba englez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rima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Unde întâlnim rim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rim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câteva versuri populare pentru copii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un limerick (poezie absurdă umoristică în cinci versuri)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>Care este preţul vieţii 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Merită toate animalele să fie protejat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Dacă ai fi un animal african, care ai vrea cel mai mult să fii şi de c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um se adaptează animalele din Africa la medi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e fac animalele din Africa pentru a supravieţ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are sunt caracteristicile animalelor african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e povestea t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În ce fel un autor scrie pentru ca o povestire să fie mai interesant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elementele unei povesti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ele şase +1 caracteristici ale scrisul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aracteristici ale scrisului utilizează autorul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ontează corectitudinea chiar atât de mul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um se folosesc fracţiile la locul de muncă şi în ce fel sunt ele necesare pentru a finaliza munca în mod corec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um ne poate uşura viaţa înţelegerea fracţiilor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e este o frac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um se adună, se scad, se înmulţesc şi se împart fracţiil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e sunt numărătorii şi numitor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  <w:lang w:val="ro-RO"/>
              </w:rPr>
              <w:t xml:space="preserve">Cum se schimbă un număr fracţionar într-o fracţi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ajung de aici, acol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mă decid pe ce drum să merg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ne pot spune hărţile despre oameni, locuri şi medi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simboluri şi identificatori de locaţie se regăsesc pe o hartă şi ce înseamnă aceşt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faceţi măsurători folosind hart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putem face ceva care să contez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poate face şcoala noastră pentru a salva o spec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pot oamenii şi speciile pe cale de dispariţie să împartă o regiun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ace ca un animal să fie spec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este nevoie în habitatul speciei tal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Eşti pregăti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Pot să ies afară să mă joc az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ar trebui să mă pregătesc pentru vremea de az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unde vine ploa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auzează anotimpurile anul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âteva din lucrurile pe care le fac oamenii pentru a se pregăti pentru diverse condiţii ale vremii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Unde putem găsi ordine şi model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ste timpul pentru rimă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De ce rim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rim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uvinte sună la fel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upă ce vă daţi seama că rimează cuvintel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De ce schimb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Poate să erupă un vulcan în curte la min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tip de munte ar constitui cel mai bun loc pentru construcţii şi de 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diferitele straturi ale pământul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ele trei tipuri de vulcan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se creează munţi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ştim dacă un vulcan este inactiv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xistă aşa ceva ca „fericiţi până la adânci bătrâneţi”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este Cenuşăreasa o poveste favorită peste tot în lu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s-ar schimba povestea Cenuşăresei dacă aceasta ar fi spusă de un alt personaj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elementele unei poveşti/unui basm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un punct de vede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În ce fel sunt similare toate poveştile despre Cenuşăreasa din toată lume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schimbări vez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ne pot spune umbrel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ormează o umbr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îţi măsori umbr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ace ca umbra ta să se schimbe? </w:t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  <w:lang w:val="ro-RO"/>
              </w:rPr>
            </w:pPr>
            <w:bookmarkStart w:id="1" w:name="Middle"/>
            <w:bookmarkEnd w:id="1"/>
            <w:r>
              <w:rPr>
                <w:rFonts w:cs="Verdana" w:ascii="Verdana" w:hAnsi="Verdana"/>
                <w:sz w:val="22"/>
                <w:lang w:val="ro-RO"/>
              </w:rPr>
              <w:t>Întrebări de Generare pentru învăţământ gimnazial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 xml:space="preserve">Întrebări de unitate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nevoie pentru a schimba lume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mpact au avut primii exploratori asupra dezvoltării Americii şi a propriei lor ţă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u schimbat primii exploratori lume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dintre primii exploratori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Unde s-au dus aceşti explorato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u descoperit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un ecosistem şi de ce ar trebui să mă interesez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protejez mediul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ne putem înţelege toţ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erită salvate pădurile tropica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trăiesc oamenii şi animalele în pădurile tropicale şi cum pot să coabiteze cel mai bin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o pădure tropica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trăieşte într-o pădure tropica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Unde sunt localizate pădurile tropical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vine energi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folosi resursele naturale pentru a crea energi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esursele natura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La ce sunt folosite resursele natur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enţele dintre resursele regenerabile şi resursele neregenerabile? Care ar fi câteva exemple din fiecare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apa important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lacurile din lume sănătoas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un lac să fie sănăto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omponentele unui la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nivelul optim de pH al unui lac pentru a susţine viaţa acvatică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Sunt sănăt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e pot face pentru a reduce riscurile de sănăta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um funcţionează împreună sistemele corpului pentru a mă menţine sănăt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are sunt câteva din riscurile de sănăta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De ce sunt acestea considerate riscuri pentru sănătat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unt oamenii mereu în mişc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el mai bun loc în care să trăieşt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renunţă imigranţii la tot pentru a merge într-o ţară străină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un imigrant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________ a părăsit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e spune despre America că este un creuzet (de fuziune)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are sunt elementele componente de bază ale vieţ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e este special în legătură cu o celu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e ne pot spune celulele în legătură cu organizarea altor siste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are sunt caracteristicile unei celul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color w:val="0000FF"/>
                <w:sz w:val="20"/>
                <w:szCs w:val="20"/>
                <w:lang w:val="ro-RO"/>
              </w:rPr>
              <w:t>Care sunt stadiile respiraţiei celulare într-o celulă uman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color w:val="0000FF"/>
                <w:sz w:val="20"/>
                <w:szCs w:val="20"/>
                <w:lang w:val="ro-RO"/>
              </w:rPr>
              <w:t>Care este una dintre diferenţele dintre o celulă animală şi o celulă vegetal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color w:val="0000FF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trecutul viitoru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este Egiptul Antic alături de noi astăz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ra structura politică a Egiptului anti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obiceiuri ale Egiptului antic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ate cineva să trăiască dincolo de timpul său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dintre domeniile în care a activat Leonardo da Vinci are cel mai mare impact asupra lumii de az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 fost Leonardo da Vinci o inspiraţie pentru viitor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entru ce este faimos Leonardo da Vinc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rau patronii lui Leonardo da Vinc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sistemele guvernamentale individul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mpact a avut Sistemul Feudal asupra calităţii generale a vieţii unei persoane în Evul Medi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ersonaj feudal ţi-ar fi plăcut să fii în Evul Mediu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era Sistemul Feudal în Evul Mediu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oameni importanţi din Sistemul Feudal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roduce conflictul schimbar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este viaţa noastră schimbată azi din cauza conflictului _____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u fost cauzele şi efectele războiului ______ 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unde vin poveştil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ât de mult influenţează mitologia romană şi cea greacă literatura şi viaţa noastră de fiecare zi 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ţiva dintre zeii din mitologia greacă şi romană şi ce caracteristici aveau aceştia? 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creează o comunitat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istoria comunităţii valorile comunitare de azi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ând a fost fondată comunitatea noastră şi de cin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teva din regulile pe care le avem în comunitat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problemele comunităţii noastr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reflectă muzica istoria, societatea şi cultur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perioada în care lucrează un compozitor muzica acestu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se compară compozitorii din diferite perioad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ţiva compozitori faimoşi din diferite perioade şi din diferite ţă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 sunt câteva din stilurile de muzică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exploră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utem învăţa din experienţele primilor exploratori şi care să ne fie util în vremurile modern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-a motivat pe exploratorii spanioli şi portughez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oamenii şi evenimentele semnificative din timpul călătoriilor de explorare din secolele 14-16? 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hiar s-au schimbat lucrurile aşa de mul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Seamănă în vreun fel viaţa noastră cu cea a egiptenilor din Egiptul Antic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De ce era râul Nil atât de important pentru vechea civilizaţie egiptean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e tradiţii religioase, contribuţii culturale şi ştiinţifice au fost stabilite de către vechii egipten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De ce este important să învăţăm din trecu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Am putea trăi în alt loc în afară de Pămâ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um putem conserva şi păstra resursele naturale ale planetei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um circulă ploaia acidă în circuitul apei în natură şi ce pericole presupune aceast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e efect are pH-ul asupra calităţii apei şi a vieţii acvatic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e este ozonul? Ce cauzează distrugerea stratului de ozon al Pământulu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um ne afectează mai târziu viaţa alegerile pe care le facem în prezen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Este boala inevitabil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Prevenirea chiar este cel mai bun medicame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e este un diagnostic? Cum putem fi siguri că este corec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>Care sunt funcţiile şi punctele slabe ale fiecărui sistem al corpulu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are este definiţia bol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20"/>
                <w:szCs w:val="20"/>
                <w:lang w:val="ro-RO"/>
              </w:rPr>
              <w:t xml:space="preserve">Ce beneficii avem din practicarea exerciţiilor fizice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oate matematica să mă ajute să înţeleg lumea în care trăiesc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diferenţa între a folosi inch sau centimetr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să folosim sistemul metric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se foloseşte sistemul metric pentru a măsura lucru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itele măsurători/unităţi de măsură metri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chimbări vez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unt rocile şi mineralele importante pentru no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priveşti mai departe decât propria ta curte din spatele case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diferitele tipuri de roc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rocilor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  <w:lang w:val="ro-RO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  <w:lang w:val="ro-RO"/>
              </w:rPr>
            </w:pPr>
            <w:r>
              <w:rPr>
                <w:rFonts w:cs="Verdana" w:ascii="Verdana" w:hAnsi="Verdana"/>
                <w:sz w:val="22"/>
                <w:lang w:val="ro-RO"/>
              </w:rPr>
              <w:t>Întrebări de Generare învăţământ liceal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unitat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învăţa din muzic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ne spune muzica de azi despre no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influenţează viaţa unui compozitor muzica acestui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pune muzica din anii 60 despre perioada şi cultura acelei vrem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compozitori din anii 60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compozitori celebri din trecut şi din prez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De ce este nevoie pentru a schimba lume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În ce fel au afectat politicile sau acţiunile lui Abraham Lincoln America în anii 1860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În ce fel îţi afectează viaţa azi politicile şi acţiunile lui Abraham Lincol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are sunt câteva din politicile şi acţiunile lui Abraham Lincoln care au fost importante pe vremea s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răspunde suferinţei umane în moduri care promovează demnitatea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e societatea responsabilitatea de a trata bolile? Care sunt rolurile noastre individuale în prevenirea, oprirea şi tratarea bolilo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bolile comune de az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tratează bolil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um pot eu utiliza logica pentru a descoperi noi proprietăţi şi relaţi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um mă poate ajuta geometria să înţeleg lumea din jurul meu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eformatatHTML"/>
              <w:rPr/>
            </w:pPr>
            <w:r>
              <w:rPr>
                <w:rFonts w:cs="Arial" w:ascii="Verdana" w:hAnsi="Verdana"/>
                <w:b/>
                <w:bCs/>
                <w:color w:val="FF9900"/>
                <w:lang w:val="ro-RO"/>
              </w:rPr>
              <w:t xml:space="preserve">Cum calculezi suprafaţa în metri pătraţi a unei camere pentru a putea cumpăra exact cantitatea potrivită de mochetă? </w:t>
            </w:r>
          </w:p>
          <w:p>
            <w:pPr>
              <w:pStyle w:val="PreformatatHTML"/>
              <w:rPr>
                <w:rFonts w:ascii="Verdana" w:hAnsi="Verdana" w:cs="Arial"/>
                <w:b/>
                <w:b/>
                <w:bCs/>
                <w:color w:val="FF990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lang w:val="ro-RO"/>
              </w:rPr>
            </w:r>
          </w:p>
          <w:p>
            <w:pPr>
              <w:pStyle w:val="PreformatatHTML"/>
              <w:rPr/>
            </w:pPr>
            <w:r>
              <w:rPr>
                <w:rFonts w:cs="Arial" w:ascii="Verdana" w:hAnsi="Verdana"/>
                <w:b/>
                <w:color w:val="FF9900"/>
                <w:lang w:val="ro-RO"/>
              </w:rPr>
              <w:t>Atunci când jucăm golf, cum ne poate ajuta cunoaşterea unghiurilor de incidenţă şi de reflexie să nimerim gaura din prima?</w:t>
            </w:r>
          </w:p>
          <w:p>
            <w:pPr>
              <w:pStyle w:val="PreformatatHTML"/>
              <w:rPr>
                <w:rFonts w:ascii="Verdana" w:hAnsi="Verdana" w:cs="Arial"/>
                <w:b/>
                <w:b/>
                <w:bCs/>
                <w:color w:val="FF990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lang w:val="ro-RO"/>
              </w:rPr>
            </w:r>
          </w:p>
          <w:p>
            <w:pPr>
              <w:pStyle w:val="PreformatatHTML"/>
              <w:rPr/>
            </w:pPr>
            <w:r>
              <w:rPr>
                <w:rFonts w:cs="Arial" w:ascii="Verdana" w:hAnsi="Verdana"/>
                <w:b/>
                <w:bCs/>
                <w:color w:val="FF9900"/>
                <w:lang w:val="ro-RO"/>
              </w:rPr>
              <w:t>Cum localizează coordonatele o unitate GP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eu responsabil să am grijă de fratele meu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face pentru a-i ajuta pe cei care au nevoi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ate foametea să fie prevenit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cauzele foametei în ________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fel de eforturi de ajutorare sunt puse în aplicare în prezent î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ot obţine ce vreau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Atunci când te hotărăşti să cumperi o casă, cum alegi casa potrivită pentru tin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ţi să îţi planifici viitorul pentru a te asigura că îţi vei putea permite casa şi stilul de viaţă la care visez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finanţarea preţul pe care îl plăteşti de fapt pentru o cas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tori determină cât de mare îţi permiţi o casă 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factorii regionali preţul caselor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împrumuturil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ate o singură persoană să creeze o diferenţ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u avut indivizii impact asupra istoriei noastr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el mai mare preşedinte america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realizările lui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exploata puterea pământ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mai putem obţine electricita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electricitatea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electricitate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universul aşa cum es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fenomenele fizice care stau la baza stelelo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învăţa despre noi studiind galax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in ce sunt formate galaxiil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stelel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ştii cât de departe este o stea de pămâ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vin poveşt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ât de mult influenţează istoria litera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s-a inspirat ________ în povestirile pe care le-a scri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ra mediul politic şi social în timpul poeţilor metafizici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Ar trebui să facem lucruri pentru simplul fapt că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putem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Este posibil ca ştiinţa, descoperirile şi invenţiile să meargă prea depar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 trebui să punem limite ştiinţe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descoperirile ştiinţifice importante ale ultimilor 20 de ani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De ce se schimbă legi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ând ar trebui să fie schimbate leg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Mai sunt relevante azi legi de acum 200 de ani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bCs/>
                <w:color w:val="FF99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Ce legi, naţionale sau locale, pot fi contestate la un moment dat în viitor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are sunt legile pe baza cărora a fost fondată ţara noastră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roduce conflictul schimbare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reacţionează oamenii de obicei prin violenţă la conflic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În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Stăpânul muştelor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, cum răspund personajele la conflict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punctul culminant al conflictului şi al povestirii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reflectă sau schimbă arta cul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este reprezentată viaţa în arta impresionistă de la sfârşitul anilor 1800?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 schimbat societatea arta impresionistă la sfârşitul anilor 1800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" w:cs="Arial"/>
                <w:vanish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reflectă propria ta artă viaţa ta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" w:cs="Arial"/>
                <w:bCs/>
                <w:vanish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 w:cs="Arial" w:ascii="Verdana" w:hAnsi="Verdana"/>
                <w:bCs/>
                <w:vanish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u fost artiştii celebri ai perioadei impresionist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ate istoria să ne prezică viitoru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încep războaiele şi pot acestea – sau ar trebui – oprit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ine are de câştigat de pe urma război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ţări au fost implicate în al doilea război mondial? Şi care ţări au făcut alianţe între el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evenimente semnificative din al doilea război mondial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principalele prevederi ale Tratatului de la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e democraţia drept rezultat o guvernare eficientă, reprezentativă şi umană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ublicul ar trebui să voteze în legătură cu aspectele politice complexe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legături există între bogăţie şi puterea politică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enţele de bază dintre democraţie şi monarhie?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 fost atitudinea majorităţii delegaţilor la Convenţia Constituţională a Statelor Unite din 1787 faţă de dezvoltarea partidelor politic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diferenţa între geniu şi nebuni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 face ca muzica, arta sau poezia să fie bun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a fost arta lui Vincent Van Gogh şi a lui Wassily Kandinsky considerată controversată sau „rea” în timpul vieţii lor de către public, criticii de artă şi contemporanii lor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-a schimbat opinia publică referitor la arta lui Vincent Van Gogh de-a lungul timpului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Există libertate personală?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mocraţia chiar funcţioneaz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onstituţia chiar ne protejează dreptur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-a schimbat constituţia de la crearea ei şi până în prez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De ce eşti aşa cum eşt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Mediul sau ADN-ul, ne influenţează individualitate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e înseamnă „ADN”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are sunt cele patru baze chimice care formează ADN-ul 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De ce nu există doi oameni care să arate la fel (cu excepţia gemenilor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bCs/>
                <w:color w:val="FF99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bCs/>
                <w:color w:val="FF99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/>
                <w:b/>
                <w:bCs/>
                <w:color w:val="FF99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De ce au fost mereu importante poveştile de-a lungul istorie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De ce încă mai citim Shakespear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În ce fel au impact asupra şi reflectă în mod corect poemele şi piesele lui Shakespeare viaţa modernă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În ce fel este relevantă pentru viaţa mea opera lui Shakespe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eformatatHTML"/>
              <w:rPr/>
            </w:pPr>
            <w:r>
              <w:rPr>
                <w:rFonts w:cs="Arial" w:ascii="Verdana" w:hAnsi="Verdana"/>
                <w:b/>
                <w:bCs/>
                <w:color w:val="FF9900"/>
                <w:lang w:val="ro-RO"/>
              </w:rPr>
              <w:t xml:space="preserve">Cum prezintă autorul personajul Hamlet publicului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are sunt conflictele interne şi externe ale lui Hamlet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De ce se preface Hamlet că e nebun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litica afectează ştiinţ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se întâmplă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de fapt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 cu mediul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problemele de mediu cu care se confruntă ţara noastră azi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Există descoperiri ştiinţifice care nu ar trebui continuate sau utilizat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 problema până la urmă cu clonare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clonare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clonarea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contează opinia t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ne pot spune rezultatele alegerilor şi cum ne pot acestea ajuta să identificăm tendinţele opiniei public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pot fi rezultatele alegerilor interpretate în mai multe felur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demografia şi cum folosesc candidaţii datele demografice pentru a identifica grupuri ţintă de electorat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etapele de creare şi de efectuare a alegerilor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Valorează o imagine o mie de cuvin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t fotografiile să ne ajute să interpretăm trecutul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impact are foto-jurnalismul asupra opiniei publi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una dintre regulile de compoziţie şi cum se aplică aceasta în fotografie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face un conducător să fie măreţ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a fost impactul cuceririlor asupra antichităţii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fect au avut imperiile asupra vieţii de zi cu zi în antichita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realizări a avut personajul tău istoric prefera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um putem exploata puterea Pământ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Ce este electricitatea importantă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um poate fi folosită electricitatea la locul de munc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 xml:space="preserve">Ce este electricitatea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are sunt elementele unui circuit electri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  <w:lang w:val="ro-RO"/>
              </w:rPr>
              <w:t>Ce este legea lui Ohm?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  <w:lang w:val="ro-RO"/>
        </w:rPr>
      </w:pPr>
      <w:r>
        <w:rPr>
          <w:rFonts w:cs="Arial" w:ascii="Verdana" w:hAnsi="Verdana"/>
          <w:sz w:val="16"/>
          <w:szCs w:val="20"/>
          <w:lang w:val="ro-RO"/>
        </w:rPr>
      </w:r>
    </w:p>
    <w:p>
      <w:pPr>
        <w:pStyle w:val="Normal"/>
        <w:spacing w:before="60" w:after="60"/>
        <w:rPr/>
      </w:pPr>
      <w:hyperlink w:anchor="_top">
        <w:r>
          <w:rPr>
            <w:rStyle w:val="InternetLink"/>
            <w:rFonts w:cs="Verdana" w:ascii="Verdana" w:hAnsi="Verdana"/>
            <w:sz w:val="20"/>
            <w:szCs w:val="20"/>
            <w:lang w:val="ro-RO"/>
          </w:rPr>
          <w:t>back to top</w:t>
        </w:r>
      </w:hyperlink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31:00Z</dcterms:created>
  <dc:creator>jeyostX</dc:creator>
  <dc:description/>
  <cp:keywords/>
  <dc:language>en-US</dc:language>
  <cp:lastModifiedBy>user</cp:lastModifiedBy>
  <dcterms:modified xsi:type="dcterms:W3CDTF">2010-11-23T08:49:00Z</dcterms:modified>
  <cp:revision>22</cp:revision>
  <dc:subject/>
  <dc:title>Intel® Teach Program Essentials Course</dc:title>
</cp:coreProperties>
</file>